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nl-NL"/>
        </w:rPr>
        <w:t>Band 17-4  Data van merken uit Amerika      blad 1                        Niet afgedrukt   13-11-202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</w:rPr>
      </w:pPr>
      <w:r>
        <w:rPr>
          <w:b/>
          <w:bCs/>
          <w:lang w:val="nl-NL"/>
        </w:rPr>
        <w:tab/>
        <w:tab/>
      </w:r>
      <w:r>
        <w:rPr>
          <w:b/>
          <w:bCs/>
        </w:rPr>
        <w:t>Aantal blz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</w:rPr>
      </w:pPr>
      <w:r>
        <w:rPr>
          <w:bCs/>
        </w:rPr>
        <w:t>1</w:t>
        <w:tab/>
        <w:t>Continental  Telephone and Telegraph equipment   1909</w:t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1.2  </w:t>
        <w:tab/>
        <w:t xml:space="preserve">De stand van zaken in Amerika in 1915, de Adams </w:t>
        <w:tab/>
        <w:t>221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/>
      </w:pPr>
      <w:r>
        <w:rPr>
          <w:bCs/>
          <w:lang w:val="nl-NL"/>
        </w:rPr>
        <w:tab/>
      </w:r>
      <w:r>
        <w:rPr>
          <w:bCs/>
        </w:rPr>
        <w:t>Morgan Co. Catalogus 1915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</w:rPr>
      </w:pPr>
      <w:r>
        <w:rPr>
          <w:bCs/>
        </w:rPr>
        <w:t>1.3</w:t>
        <w:tab/>
        <w:t>Wireless Radio Telegraph and Telephone equipment  1919</w:t>
        <w:tab/>
        <w:t>85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</w:rPr>
      </w:pPr>
      <w:r>
        <w:rPr>
          <w:bCs/>
        </w:rPr>
        <w:t>1.4</w:t>
        <w:tab/>
        <w:t>Montgommery Ward wireless equipment  1922</w:t>
        <w:tab/>
        <w:t>36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</w:rPr>
      </w:pPr>
      <w:r>
        <w:rPr>
          <w:bCs/>
        </w:rPr>
        <w:t>1.5</w:t>
        <w:tab/>
        <w:t>Robertson Cataract Electric catalogue 1922-1923</w:t>
        <w:tab/>
        <w:t>16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6</w:t>
        <w:tab/>
        <w:t>Sears-Roebuck Radio Catalogue 1923</w:t>
        <w:tab/>
        <w:t>5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</w:r>
      <w:r>
        <w:rPr>
          <w:b/>
          <w:bCs/>
          <w:lang w:val="nl-NL"/>
        </w:rPr>
        <w:t>Vroege detectors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1</w:t>
        <w:tab/>
        <w:t>De Welsh Peanut tube</w:t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2</w:t>
        <w:tab/>
        <w:t>De Delta tube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3</w:t>
        <w:tab/>
        <w:t>De Dietzen tube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4</w:t>
        <w:tab/>
        <w:t>Andere onafhankelijke fabrikanten van detectors</w:t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</w:t>
        <w:tab/>
        <w:t>AWA Revieuw-2012-Vol 25</w:t>
        <w:tab/>
        <w:t>30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  <w:t>Het gehele blad is zeer lezenswaardig.. Het artikel Tube Tangle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  <w:t>op blz 184 tm 252 gaat over het conflikt tussen RCA en De Forest –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  <w:t>Cunningham- Moorhead-Amerikaans Marconi  die uiteindelijk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  <w:t>het totale “landschap” van radiolamp fabrikanten in Amerika zou bepalen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>
          <w:bCs/>
          <w:lang w:val="nl-NL"/>
        </w:rPr>
      </w:pPr>
      <w:r>
        <w:rPr>
          <w:bCs/>
          <w:lang w:val="nl-NL"/>
        </w:rPr>
        <w:tab/>
        <w:t>Met uitgesplitste losse pagina’s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>
          <w:bCs/>
          <w:lang w:val="nl-NL"/>
        </w:rPr>
      </w:pPr>
      <w:r>
        <w:rPr>
          <w:bCs/>
          <w:lang w:val="nl-NL"/>
        </w:rPr>
        <w:tab/>
      </w:r>
      <w:r>
        <w:rPr>
          <w:b/>
          <w:bCs/>
          <w:lang w:val="nl-NL"/>
        </w:rPr>
        <w:t>Deelbestanden uitgelicht uit 3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1</w:t>
        <w:tab/>
        <w:t xml:space="preserve">De patemtkwestie tussen RCA en Cunningham-Moorhead- </w:t>
        <w:tab/>
        <w:t>68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/>
      </w:pPr>
      <w:r>
        <w:rPr>
          <w:bCs/>
          <w:lang w:val="nl-NL"/>
        </w:rPr>
        <w:tab/>
        <w:t>De Forest-Myers-Am. Marcono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2</w:t>
        <w:tab/>
        <w:t>De Forest in Engeland em de gevolgen van Wireless op de</w:t>
        <w:tab/>
        <w:t>38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ind w:left="360" w:hanging="0"/>
        <w:rPr>
          <w:bCs/>
          <w:lang w:val="nl-NL"/>
        </w:rPr>
      </w:pPr>
      <w:r>
        <w:rPr>
          <w:bCs/>
          <w:lang w:val="nl-NL"/>
        </w:rPr>
        <w:tab/>
        <w:t>Oorlog Rusland-Japan 1902-1905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ab/>
      </w:r>
      <w:r>
        <w:rPr>
          <w:b/>
          <w:bCs/>
          <w:lang w:val="nl-NL"/>
        </w:rPr>
        <w:t>De Forest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.1</w:t>
        <w:tab/>
        <w:t>De geschiedenis van Lee de Forest</w:t>
        <w:tab/>
        <w:t>8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2</w:t>
        <w:tab/>
        <w:t>De ontwikkeling van de Audion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b-NO"/>
        </w:rPr>
      </w:pPr>
      <w:r>
        <w:rPr>
          <w:bCs/>
          <w:sz w:val="22"/>
          <w:szCs w:val="22"/>
          <w:lang w:val="nb-NO"/>
        </w:rPr>
        <w:t>4.3.1</w:t>
        <w:tab/>
        <w:t>De Forest databladen</w:t>
        <w:tab/>
        <w:t>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4.3.1.1</w:t>
        <w:tab/>
        <w:t>DeForest T audion buislamp datablad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b-NO"/>
        </w:rPr>
      </w:pPr>
      <w:r>
        <w:rPr>
          <w:bCs/>
          <w:sz w:val="22"/>
          <w:szCs w:val="22"/>
          <w:lang w:val="nb-NO"/>
        </w:rPr>
        <w:t>4.3.2</w:t>
        <w:tab/>
        <w:t>De Forest lampen catalogus c.a. 1927</w:t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4</w:t>
        <w:tab/>
        <w:t>De Forest patenten 6 suks</w:t>
        <w:tab/>
        <w:t>33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5.1.1</w:t>
        <w:tab/>
        <w:t>Boek:  Farher of the Radio Lee Deforest</w:t>
        <w:tab/>
        <w:t>529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5.1.2</w:t>
        <w:tab/>
        <w:t>De geschiedenis van De Forest in Radio News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5.2</w:t>
        <w:tab/>
        <w:t>De Forest zender in High Bridge</w:t>
        <w:tab/>
        <w:t>6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5.3</w:t>
        <w:tab/>
        <w:t>Enige artikelen van De Forest</w:t>
        <w:tab/>
        <w:t>17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6</w:t>
        <w:tab/>
        <w:t>Mijn De Forest lampen</w:t>
        <w:tab/>
        <w:t>1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/>
          <w:b/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7</w:t>
        <w:tab/>
        <w:t>De Forest toestellen</w:t>
        <w:tab/>
        <w:t>7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  <w:t>4.8</w:t>
        <w:tab/>
        <w:t>Lampen van de website van Bill Condon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8.1</w:t>
        <w:tab/>
        <w:t>Drie verschillende typen Audions</w:t>
        <w:tab/>
        <w:t>3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8.2</w:t>
        <w:tab/>
        <w:t>Singer oscillator 1920 en PO zendlamp</w:t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  <w:t>4.8.3</w:t>
        <w:tab/>
        <w:t>De Forest ontvanglampe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sz w:val="22"/>
          <w:szCs w:val="22"/>
          <w:lang w:val="nl-NL"/>
        </w:rPr>
      </w:pPr>
      <w:r>
        <w:rPr>
          <w:bCs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  <w:sz w:val="20"/>
          <w:szCs w:val="20"/>
          <w:lang w:val="nl-NL"/>
        </w:rPr>
        <w:t>Elmer T Cunningham en zijn Audiotron en Cunningham radiolampen</w:t>
      </w:r>
      <w:r>
        <w:rPr>
          <w:sz w:val="20"/>
          <w:szCs w:val="20"/>
          <w:lang w:val="nl-NL"/>
        </w:rPr>
        <w:t xml:space="preserve">  Zie ook RCA 8.1 en 8.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1</w:t>
        <w:tab/>
        <w:t>Levensloop van Elmer T Cunningham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2</w:t>
        <w:tab/>
        <w:t>De Audiotron advertenties</w:t>
        <w:tab/>
        <w:t>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3</w:t>
        <w:tab/>
        <w:t>Datablad van een Audiotron (niet best)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4</w:t>
        <w:tab/>
        <w:t>Mijn Audiotrons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5</w:t>
        <w:tab/>
        <w:t>Advertenties van Cunningham radio- en zendlampen</w:t>
        <w:tab/>
        <w:t>1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6.1</w:t>
        <w:tab/>
        <w:t>Cunningham 1922-1923 radiolampen catalogus</w:t>
        <w:tab/>
        <w:t>3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Band 17-4  Data van merken uit Amerika      blad 2                        Niet afgedrukt   20-10-202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Vervolg Cunningham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6.2</w:t>
        <w:tab/>
        <w:t>Folder”Capuring the radio  waves”</w:t>
        <w:tab/>
        <w:t>10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6.2,1</w:t>
        <w:tab/>
        <w:t>Folder 1926 over de CX300A</w:t>
        <w:tab/>
        <w:t>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6.3</w:t>
        <w:tab/>
        <w:t>RC10 radiolampen catalogus 1932</w:t>
        <w:tab/>
        <w:t>46 (dubbelz) blz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6.4</w:t>
        <w:tab/>
        <w:t>Supplement op RC10 1933 Hierin staat naast de RCA typen</w:t>
        <w:tab/>
        <w:t>30 (dubbelz) blz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>
          <w:bCs/>
          <w:lang w:val="nl-NL"/>
        </w:rPr>
        <w:tab/>
        <w:t>de equivalend Cunningham typen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.7</w:t>
        <w:tab/>
        <w:t>Mijn Cunningham radiolampen met enige equivalenten</w:t>
        <w:tab/>
        <w:t>37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>
          <w:b/>
          <w:bCs/>
          <w:lang w:val="nl-NL"/>
        </w:rPr>
        <w:t>Moorhead</w:t>
      </w:r>
      <w:r>
        <w:rPr>
          <w:lang w:val="nl-NL"/>
        </w:rPr>
        <w:t xml:space="preserve"> Zie ook RCA 8,1 en 8.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6.1</w:t>
        <w:tab/>
        <w:t>Moorhead en zijn radio- en zendlampen</w:t>
        <w:tab/>
        <w:t>2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6.1.2</w:t>
        <w:tab/>
        <w:t>Moorhead and his tubes taken from internet</w:t>
        <w:tab/>
        <w:t>1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6.2.1</w:t>
        <w:tab/>
        <w:t>Morhead folder met ER  en VT detector en VT amplifier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 xml:space="preserve">6.2.2 </w:t>
        <w:tab/>
        <w:t>Moorhead folder met de SE144, R, ER en B lampen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6.2.3</w:t>
        <w:tab/>
        <w:t>Data van Moorhead lampen</w:t>
        <w:tab/>
        <w:t>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6.3.1</w:t>
        <w:tab/>
        <w:t>Proceedings Institute of Radio Engeneers 1917 en 1921. Getypt</w:t>
        <w:tab/>
        <w:t>19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6.3.2</w:t>
        <w:tab/>
        <w:t>Idem. De originele afbeeldingen</w:t>
        <w:tab/>
        <w:t>4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6.4</w:t>
        <w:tab/>
        <w:t>Mijn Moorhead lampen</w:t>
        <w:tab/>
        <w:t>7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lang w:val="nl-NL"/>
        </w:rPr>
        <w:t>6.5</w:t>
        <w:tab/>
        <w:t>Enige advertenties van de Marconi VT lampen met uitleg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>
          <w:b/>
          <w:bCs/>
          <w:lang w:val="nl-NL"/>
        </w:rPr>
        <w:t>Elman B Myers en zijn RAC3</w:t>
      </w: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7.1</w:t>
        <w:tab/>
        <w:t>De geschiedenis vanElman B. Myers en zijn RAC3 lamp</w:t>
        <w:tab/>
        <w:t>9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7.2</w:t>
        <w:tab/>
        <w:t>Levensloop van Myers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lang w:val="nl-NL"/>
        </w:rPr>
        <w:t>7.3</w:t>
        <w:tab/>
        <w:t>Artikel over RAC3  in Wireless World van 6-2-1924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Radio Corporation of America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8.1</w:t>
        <w:tab/>
        <w:t>De geschiedenis van RCA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>
          <w:sz w:val="22"/>
          <w:szCs w:val="22"/>
        </w:rPr>
        <w:t>8.2.1</w:t>
        <w:tab/>
        <w:t xml:space="preserve">RCA  An history Perspective till 1976.  </w:t>
      </w:r>
      <w:r>
        <w:rPr>
          <w:sz w:val="22"/>
          <w:szCs w:val="22"/>
          <w:lang w:val="nl-NL"/>
        </w:rPr>
        <w:t>Boekje RCA</w:t>
        <w:tab/>
        <w:t>5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2.2</w:t>
        <w:tab/>
        <w:t>RCA Victor 1932</w:t>
        <w:tab/>
        <w:t>5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2.3</w:t>
        <w:tab/>
        <w:t>De eerste Radiomelli transistorradio en RCA   Artikel</w:t>
        <w:tab/>
        <w:t>1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3.1</w:t>
        <w:tab/>
        <w:t>Door GE en Westinghouse gemaakte lampen voor RCA</w:t>
        <w:tab/>
        <w:t>7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3.2</w:t>
        <w:tab/>
        <w:t>Een RCA-Cunningham lamp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1</w:t>
        <w:tab/>
        <w:t>Lampenfolder Radiotron 1927</w:t>
        <w:tab/>
        <w:t>1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2</w:t>
        <w:tab/>
        <w:t>1921 catalogus apparaten en radiolampen</w:t>
        <w:tab/>
        <w:t>5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3</w:t>
        <w:tab/>
        <w:t>1932   tube manual RC10</w:t>
        <w:tab/>
        <w:t>11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4</w:t>
        <w:tab/>
        <w:t>1938   luchtgekoelde zendlampen</w:t>
        <w:tab/>
        <w:t>19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5</w:t>
        <w:tab/>
        <w:t>1941-A   zendlampen</w:t>
        <w:tab/>
        <w:t>7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4.6</w:t>
        <w:tab/>
        <w:t>1941   Zendlampen en meer</w:t>
        <w:tab/>
        <w:t>1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8.4.7</w:t>
        <w:tab/>
        <w:t xml:space="preserve">1963   Nuvistors </w:t>
        <w:tab/>
        <w:t>1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8.4.8</w:t>
        <w:tab/>
        <w:t>1975   tube manual RC30</w:t>
        <w:tab/>
        <w:t>76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4.9 </w:t>
        <w:tab/>
        <w:t>RCA lampenfolder 1923</w:t>
        <w:tab/>
        <w:t>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.5</w:t>
        <w:tab/>
        <w:t>Radiolamp advertenties diverse merken uit de begin periode</w:t>
        <w:tab/>
        <w:t>48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8.6</w:t>
        <w:tab/>
        <w:t>Diverse radio en gramofoon items</w:t>
        <w:tab/>
        <w:t>12 + ,30 + 7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</w:rPr>
      </w:pPr>
      <w:r>
        <w:rPr>
          <w:bCs/>
        </w:rPr>
        <w:t>8.7</w:t>
        <w:tab/>
        <w:t>RCA Victor Service Notes 1929-1930</w:t>
        <w:tab/>
        <w:t>58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</w:rPr>
      </w:pPr>
      <w:r>
        <w:rPr>
          <w:bCs/>
        </w:rPr>
        <w:t>8.8</w:t>
        <w:tab/>
        <w:t>RCA-Victor Sales kit 1936</w:t>
        <w:tab/>
        <w:t>35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Donle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9.1</w:t>
        <w:tab/>
        <w:t>Donle en zijn radiolampen</w:t>
        <w:tab/>
        <w:t>10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9.2.1</w:t>
        <w:tab/>
        <w:t>Artikel in Radio Expres nr. 6  1923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9.2.2</w:t>
      </w:r>
      <w:r>
        <w:rPr>
          <w:b/>
          <w:bCs/>
        </w:rPr>
        <w:tab/>
      </w:r>
      <w:r>
        <w:rPr/>
        <w:t>De D21 in Wireless World van 29-7-1925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/>
        <w:t>9.2.3</w:t>
        <w:tab/>
        <w:t>Donle type B6 in Radio News May 1926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lang w:val="nl-NL"/>
        </w:rPr>
        <w:t>9.3</w:t>
      </w:r>
      <w:r>
        <w:rPr>
          <w:b/>
          <w:bCs/>
          <w:lang w:val="nl-NL"/>
        </w:rPr>
        <w:tab/>
      </w:r>
      <w:r>
        <w:rPr>
          <w:lang w:val="nl-NL"/>
        </w:rPr>
        <w:t>Mijn Donle lampen</w:t>
        <w:tab/>
        <w:t>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>Band 17-4  Data van merken uit Amerika      blad 3                        Niet afgedrukt   20-10-202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b/>
          <w:bCs/>
          <w:lang w:val="nl-NL"/>
        </w:rPr>
        <w:t>Schickerling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 xml:space="preserve">10.1 </w:t>
        <w:tab/>
        <w:t xml:space="preserve">Geschiedenis van  Schickerling en zijn lampen </w:t>
        <w:tab/>
        <w:t>19</w:t>
        <w:tab/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/>
      </w:pPr>
      <w:r>
        <w:rPr>
          <w:lang w:val="nl-NL"/>
        </w:rPr>
        <w:t>10.2</w:t>
      </w:r>
      <w:r>
        <w:rPr>
          <w:b/>
          <w:bCs/>
          <w:lang w:val="nl-NL"/>
        </w:rPr>
        <w:tab/>
      </w:r>
      <w:r>
        <w:rPr>
          <w:lang w:val="nl-NL"/>
        </w:rPr>
        <w:t xml:space="preserve">Schickerling datablad </w:t>
        <w:tab/>
        <w:t>8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lang w:val="nl-NL"/>
        </w:rPr>
        <w:t>10.3</w:t>
        <w:tab/>
        <w:t>Patent op radiolampen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Arcturus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1.1</w:t>
        <w:tab/>
        <w:t>Arcturus en zijn blaowe lampen</w:t>
        <w:tab/>
        <w:t>1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1.2</w:t>
        <w:tab/>
        <w:t>Data van Arcturus lampen van latere datum met RCA type nrs</w:t>
        <w:tab/>
        <w:t>8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1.3</w:t>
        <w:tab/>
        <w:t>Een mooie advertentie van Arcturus mei 1932</w:t>
        <w:tab/>
        <w:t>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b/>
          <w:bCs/>
          <w:lang w:val="nl-NL"/>
        </w:rPr>
        <w:t>McCullough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2.1</w:t>
        <w:tab/>
        <w:t>McCullough tekst en zijn AC lampen</w:t>
        <w:tab/>
        <w:t>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2.2</w:t>
        <w:tab/>
        <w:t>Het McCullough patent 1791140</w:t>
        <w:tab/>
        <w:t>6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lang w:val="nl-NL"/>
        </w:rPr>
      </w:pPr>
      <w:r>
        <w:rPr>
          <w:lang w:val="nl-NL"/>
        </w:rPr>
        <w:t>12.3</w:t>
        <w:tab/>
        <w:t>Vroege AC lampen van deze en andere fabrikanten</w:t>
        <w:tab/>
        <w:t>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Sparton en Cardon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1</w:t>
        <w:tab/>
        <w:t>Korte geschiedenis Sparton en Cardon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1.1</w:t>
        <w:tab/>
        <w:t>Geschiedenis Sparton elders gevonden (Engels)</w:t>
        <w:tab/>
        <w:t>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2</w:t>
        <w:tab/>
        <w:t>De Sparton en Cardon radiolampen</w:t>
        <w:tab/>
        <w:t>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3.1</w:t>
        <w:tab/>
        <w:t>Sparton datablad vroeg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3.2</w:t>
        <w:tab/>
        <w:t>Sparton data models en hun radiolampen</w:t>
        <w:tab/>
        <w:t>4</w:t>
        <w:tab/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3.3</w:t>
        <w:tab/>
        <w:t>Mooie folder met lampen en meer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3.3.3.1</w:t>
        <w:tab/>
        <w:t>Lampen met data uit deze folder, vergroot</w:t>
        <w:tab/>
        <w:t>1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13.4 </w:t>
        <w:tab/>
        <w:t>Artikel over Sparton uit TCA 2-4-2010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Sears-Roebuck en WLS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Cs/>
        </w:rPr>
        <w:t>14.1</w:t>
        <w:tab/>
        <w:t xml:space="preserve">Sears-Roebuck &amp; Co en WLS lampen. </w:t>
      </w:r>
      <w:r>
        <w:rPr>
          <w:bCs/>
          <w:lang w:val="nl-NL"/>
        </w:rPr>
        <w:t>Zie ook 14.2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4.2</w:t>
        <w:tab/>
        <w:t>WLS radiolampen</w:t>
        <w:tab/>
        <w:t>5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4.2.1</w:t>
        <w:tab/>
        <w:t>Mijn WLS 4600 lamp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14.3</w:t>
        <w:tab/>
        <w:t>Mijn Sears-Roebuck loose coupler</w:t>
        <w:tab/>
        <w:t>4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14.4.1</w:t>
        <w:tab/>
        <w:t>Sears-Roebuck radio catalogus 1923</w:t>
        <w:tab/>
        <w:t>5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14.4.2</w:t>
        <w:tab/>
        <w:t>Sears-Roebuck radiocatalogus 1923-2</w:t>
        <w:tab/>
        <w:t>44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Taylor Tubes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0</w:t>
        <w:tab/>
        <w:t>Geschiedenis van Taylor Tubes</w:t>
        <w:tab/>
        <w:t>1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1</w:t>
        <w:tab/>
        <w:t>Taylor Tube catalog, niet gedateerd</w:t>
        <w:tab/>
        <w:t>2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2</w:t>
        <w:tab/>
        <w:t>Taylor Tube catalog, niet gedateerd</w:t>
        <w:tab/>
        <w:t>34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3</w:t>
        <w:tab/>
        <w:t>Taylor tube catalog 1939</w:t>
        <w:tab/>
        <w:t>47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4</w:t>
        <w:tab/>
        <w:t>Taylor tube catalog 1937-1938</w:t>
        <w:tab/>
        <w:t>50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6.5</w:t>
        <w:tab/>
        <w:t>Taylor Tybe catalog  1940</w:t>
        <w:tab/>
        <w:t>5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919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De nummers 15 tm 25 staan op de volgende bladzijde !!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>Band 17-4  Data van merken uit Amerika      blad 4                        Niet afgedrukt   20-10-2022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tabs>
          <w:tab w:val="clear" w:pos="720"/>
          <w:tab w:val="left" w:pos="919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Even wat kleine interessante merken, maar er zijn wel 100 merken meer,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5.1</w:t>
        <w:tab/>
        <w:t>QRS Red Top, geschiedenis en lampen</w:t>
        <w:tab/>
        <w:t>5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5,2</w:t>
        <w:tab/>
        <w:t>Een datablad van een QRS lamp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6</w:t>
        <w:tab/>
        <w:t>Champion lampenfolder  (RCAtypen)</w:t>
        <w:tab/>
        <w:t>14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7</w:t>
        <w:tab/>
        <w:t>Erla  lampen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8</w:t>
        <w:tab/>
        <w:t>Le Radion lampen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9</w:t>
        <w:tab/>
        <w:t>Songbird folder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0.1</w:t>
        <w:tab/>
        <w:t>Sonora tekst (Frans)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0.2</w:t>
        <w:tab/>
        <w:t>Sonora lampen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0.3</w:t>
        <w:tab/>
        <w:t>Sonora advertentie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1</w:t>
        <w:tab/>
        <w:t>Thermotron-Enko type 120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2.1</w:t>
        <w:tab/>
        <w:t>Triad geschiedenis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2,2</w:t>
        <w:tab/>
        <w:t>Triat prijslijst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3</w:t>
        <w:tab/>
        <w:t>Ureco datablad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24</w:t>
        <w:tab/>
        <w:t>Zenith Chicago story</w:t>
        <w:tab/>
        <w:t>3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25</w:t>
        <w:tab/>
        <w:t>CeCo catalogus van radiolampen</w:t>
        <w:tab/>
        <w:t>3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WWStandaardalinealettertype">
    <w:name w:val="WW-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andaardalinealettertype1">
    <w:name w:val="WW-Standaardalinea-lettertype1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11:00Z</dcterms:created>
  <dc:creator>Peter</dc:creator>
  <dc:description/>
  <dc:language>en-US</dc:language>
  <cp:lastModifiedBy>Peter den Boer</cp:lastModifiedBy>
  <cp:lastPrinted>2023-12-14T12:04:00Z</cp:lastPrinted>
  <dcterms:modified xsi:type="dcterms:W3CDTF">2023-12-14T11:11:00Z</dcterms:modified>
  <cp:revision>2</cp:revision>
  <dc:subject/>
  <dc:title>Band 17-2  Catalogussen buitenland en lampdata                                     Niet afgedrukt</dc:title>
</cp:coreProperties>
</file>