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/>
      </w:pPr>
      <w:r>
        <w:rPr>
          <w:b/>
          <w:sz w:val="28"/>
          <w:szCs w:val="28"/>
          <w:u w:val="single"/>
        </w:rPr>
        <w:t>Band 13-2</w:t>
      </w:r>
      <w:r>
        <w:rPr>
          <w:b/>
          <w:sz w:val="28"/>
          <w:szCs w:val="28"/>
        </w:rPr>
        <w:t xml:space="preserve">     Philips, klystrons, magnetrons, röntgenlampen enz.       17-4-2023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560" w:leader="none"/>
        </w:tabs>
        <w:rPr/>
      </w:pPr>
      <w:r>
        <w:rPr/>
        <w:t>Hfdstuk</w:t>
        <w:tab/>
        <w:t>Titel</w:t>
        <w:tab/>
        <w:t>Aantal pagina’</w:t>
      </w:r>
    </w:p>
    <w:p>
      <w:pPr>
        <w:pStyle w:val="Heading1"/>
        <w:numPr>
          <w:ilvl w:val="0"/>
          <w:numId w:val="0"/>
        </w:numPr>
        <w:tabs>
          <w:tab w:val="clear" w:pos="1100"/>
          <w:tab w:val="clear" w:pos="6200"/>
          <w:tab w:val="left" w:pos="1080" w:leader="none"/>
          <w:tab w:val="left" w:pos="7560" w:leader="none"/>
        </w:tabs>
        <w:ind w:left="0" w:hanging="0"/>
        <w:rPr>
          <w:szCs w:val="24"/>
        </w:rPr>
      </w:pPr>
      <w:r>
        <w:rPr>
          <w:szCs w:val="24"/>
        </w:rPr>
        <w:t>Philips zendlampen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13.5.1               Eerste ? watergekoelde zendlamp van Philips</w:t>
        <w:tab/>
        <w:t>4</w:t>
      </w:r>
    </w:p>
    <w:p>
      <w:pPr>
        <w:pStyle w:val="Heading1"/>
        <w:tabs>
          <w:tab w:val="clear" w:pos="1100"/>
          <w:tab w:val="clear" w:pos="6200"/>
          <w:tab w:val="left" w:pos="1080" w:leader="none"/>
          <w:tab w:val="left" w:pos="7560" w:leader="none"/>
        </w:tabs>
        <w:rPr/>
      </w:pPr>
      <w:r>
        <w:rPr>
          <w:b w:val="false"/>
        </w:rPr>
        <w:t>13.5.2</w:t>
        <w:tab/>
        <w:t>De buisvormige zendlampen van Philips</w:t>
      </w:r>
      <w:r>
        <w:rPr/>
        <w:tab/>
        <w:t>9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5.3</w:t>
        <w:tab/>
        <w:t>Philips type F; zendlampje 2 – 2,5 Watt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5.4.</w:t>
        <w:tab/>
      </w:r>
      <w:r>
        <w:rPr>
          <w:b/>
        </w:rPr>
        <w:t>De Philips AB1926 triode en gelijkrichter en de TA04/5 en DA04/5</w:t>
      </w:r>
      <w:r>
        <w:rPr/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Cs/>
        </w:rPr>
      </w:pPr>
      <w:r>
        <w:rPr/>
        <w:t>13.5.5</w:t>
        <w:tab/>
      </w:r>
      <w:r>
        <w:rPr>
          <w:b/>
        </w:rPr>
        <w:t>De Philips AB1927 triode en de TA08/10 en DA08/10</w:t>
        <w:tab/>
      </w:r>
      <w:r>
        <w:rPr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Cs/>
          <w:lang w:val="en-GB"/>
        </w:rPr>
        <w:t>13.5.6</w:t>
        <w:tab/>
        <w:t>Philips 4600-18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Cs/>
          <w:lang w:val="en-GB"/>
        </w:rPr>
        <w:t>13.5.7</w:t>
        <w:tab/>
      </w:r>
      <w:r>
        <w:rPr>
          <w:lang w:val="en-GB"/>
        </w:rPr>
        <w:t>Philips Ideezet Generatorlamp 1920-1922 type G1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5.8</w:t>
        <w:tab/>
        <w:t>Philips buisvormige zendlampen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Cs/>
        </w:rPr>
        <w:t>15.6.0</w:t>
        <w:tab/>
        <w:t>De Philips Z zendlampen en Zg gelijkrichtlampen</w:t>
      </w:r>
    </w:p>
    <w:p>
      <w:pPr>
        <w:pStyle w:val="List"/>
        <w:tabs>
          <w:tab w:val="clear" w:pos="708"/>
          <w:tab w:val="left" w:pos="1080" w:leader="none"/>
          <w:tab w:val="left" w:pos="7560" w:leader="none"/>
        </w:tabs>
        <w:spacing w:before="0" w:after="0"/>
        <w:rPr/>
      </w:pPr>
      <w:r>
        <w:rPr>
          <w:rFonts w:cs="Times New Roman"/>
        </w:rPr>
        <w:t xml:space="preserve">13.6.1 </w:t>
        <w:tab/>
        <w:t>De Z zendlampen en de Zg gelijkrichtlampen (algemeen)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2</w:t>
        <w:tab/>
        <w:t>Gedeelte uit “Algemene Philips catalogus 1927” t.a.v. zendlampen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fr-FR"/>
        </w:rPr>
      </w:pPr>
      <w:r>
        <w:rPr/>
        <w:t>13.6.3</w:t>
        <w:tab/>
        <w:t>De Z 1 en Zg 1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fr-FR"/>
        </w:rPr>
        <w:t>13.6.4</w:t>
        <w:tab/>
        <w:t>De Z 2A en Zg 2A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5</w:t>
        <w:tab/>
        <w:t>De Z 2B en Zg 2B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6</w:t>
        <w:tab/>
        <w:t>De Z 3 en Zg 3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7</w:t>
        <w:tab/>
        <w:t>De Z 4 en Zg 4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8</w:t>
        <w:tab/>
        <w:t>De Z 5 en Zg 5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9</w:t>
        <w:tab/>
        <w:t>De Z 11 en Zg 11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10</w:t>
        <w:tab/>
        <w:t>De Z13 en ZG13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11</w:t>
        <w:tab/>
        <w:t>De Z14 en ZG14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12</w:t>
        <w:tab/>
        <w:t>De Z18 en ZG16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13</w:t>
        <w:tab/>
        <w:t>Duitstalige Philips publicatie c.a. 1925 met de Z 42, Z 43, Z 82, Z 83 en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  <w:t>de Zg 43 en Zg 8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14</w:t>
        <w:tab/>
        <w:t>Engelstalige verkoopbrochure Philips zendlampen “R1016 Eng. c.a. 1930</w:t>
        <w:tab/>
        <w:t>3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15</w:t>
        <w:tab/>
        <w:t>De T1 en T2 gelijkrichter 1921</w:t>
        <w:tab/>
        <w:t>2</w:t>
        <w:tab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6.16</w:t>
        <w:tab/>
        <w:t>GI en GII zendlamp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 xml:space="preserve">13.6.17 </w:t>
        <w:tab/>
        <w:t>Experimentele zender Philips 1925</w:t>
        <w:tab/>
        <w:t>2</w:t>
      </w:r>
    </w:p>
    <w:p>
      <w:pPr>
        <w:pStyle w:val="Normal"/>
        <w:rPr/>
      </w:pPr>
      <w:r>
        <w:rPr/>
        <w:t>13.6.18</w:t>
        <w:tab/>
        <w:t xml:space="preserve">        Ontwikkeling van zendlampen bij Philips (intern stuk)</w:t>
        <w:tab/>
        <w:tab/>
        <w:t xml:space="preserve">                        6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3.6.19</w:t>
        <w:tab/>
        <w:t xml:space="preserve">        The 250 Kw transmitting valve TA20-250</w:t>
        <w:tab/>
        <w:tab/>
        <w:tab/>
        <w:tab/>
        <w:t xml:space="preserve">          25 niet afged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ind w:left="0" w:hanging="0"/>
        <w:rPr/>
      </w:pPr>
      <w:r>
        <w:rPr>
          <w:b w:val="false"/>
          <w:bCs w:val="false"/>
        </w:rPr>
        <w:t>13.7</w:t>
      </w:r>
      <w:r>
        <w:rPr/>
        <w:tab/>
      </w:r>
      <w:r>
        <w:rPr>
          <w:b w:val="false"/>
          <w:bCs w:val="false"/>
        </w:rPr>
        <w:t>Ontwikkeling van de klystron bij Philips</w:t>
      </w:r>
      <w:r>
        <w:rPr/>
        <w:tab/>
      </w:r>
      <w:r>
        <w:rPr>
          <w:b w:val="false"/>
          <w:bCs w:val="false"/>
        </w:rPr>
        <w:t>9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  <w:t>Magnetrons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Cs/>
        </w:rPr>
        <w:t>13.8</w:t>
      </w:r>
      <w:r>
        <w:rPr/>
        <w:tab/>
        <w:t>Ontwikkeling van de magnetron bij Philips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fr-FR"/>
        </w:rPr>
        <w:t>13.8.1</w:t>
      </w:r>
      <w:r>
        <w:rPr>
          <w:b/>
          <w:bCs/>
          <w:lang w:val="fr-FR"/>
        </w:rPr>
        <w:tab/>
      </w:r>
      <w:r>
        <w:rPr>
          <w:lang w:val="fr-FR"/>
        </w:rPr>
        <w:t>De Philips magnetrons type TAM 1,5/…</w:t>
      </w:r>
      <w:r>
        <w:rPr>
          <w:b/>
          <w:bCs/>
          <w:lang w:val="fr-FR"/>
        </w:rPr>
        <w:tab/>
      </w:r>
      <w:r>
        <w:rPr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  <w:bCs/>
        </w:rPr>
        <w:t>13.8.2</w:t>
        <w:tab/>
        <w:t>Magnetron zender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Cs/>
        </w:rPr>
        <w:t>13.8.3</w:t>
        <w:tab/>
        <w:t>Magnetrons als zendlamp in 3 typen (intern stuk)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/>
      </w:pPr>
      <w:r>
        <w:rPr>
          <w:bCs w:val="false"/>
          <w:szCs w:val="24"/>
        </w:rPr>
        <w:t>13.10</w:t>
        <w:tab/>
        <w:t>Röntgenbuizen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0.1</w:t>
        <w:tab/>
        <w:t>De ontwikkeling van röntgentechnologie in de beginjaren van het</w:t>
        <w:tab/>
        <w:t>2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  <w:t>Philips’ Natuurkundig laboratorium. Kees Boersma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0.2</w:t>
        <w:tab/>
        <w:t>Vroege röntgenbuizen. Delen uit algemene Philips catalogi tm 1924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0.2.1</w:t>
        <w:tab/>
        <w:t>Onbekende Philips rontgenbuis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/>
          <w:bCs/>
        </w:rPr>
        <w:t>13.10.3</w:t>
        <w:tab/>
        <w:t>Starto  automatisch werkende  aanloopweerstanden</w:t>
      </w:r>
      <w:r>
        <w:rPr/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0.5</w:t>
        <w:tab/>
        <w:t>Early Philips CRT’s 1937-1938  (Cathode Ray Tubes)</w:t>
        <w:tab/>
        <w:t>36  niet afgedrukt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0.5.1</w:t>
        <w:tab/>
        <w:t>Productie CRT’s  1937</w:t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/>
      </w:pPr>
      <w:r>
        <w:rPr>
          <w:szCs w:val="24"/>
        </w:rPr>
        <w:t>13.11</w:t>
        <w:tab/>
        <w:t>Halfgeleider vervangers voor buizen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1.1</w:t>
        <w:tab/>
        <w:t>De S-AX50 als vervanger voor de AX 50 en AZ 50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1.2</w:t>
        <w:tab/>
        <w:t>De S-GZ34 als vervanger voor de GZ 34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1.3</w:t>
        <w:tab/>
        <w:t>Vervanger van de AZ41?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1.4</w:t>
        <w:tab/>
        <w:t>De Nuvistor</w:t>
        <w:tab/>
        <w:t>7</w:t>
      </w:r>
    </w:p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00" w:leader="none"/>
          <w:tab w:val="left" w:pos="3686" w:leader="none"/>
          <w:tab w:val="left" w:pos="7560" w:leader="none"/>
        </w:tabs>
        <w:rPr/>
      </w:pPr>
      <w:r>
        <w:rPr>
          <w:b/>
          <w:sz w:val="28"/>
          <w:szCs w:val="28"/>
          <w:u w:val="single"/>
        </w:rPr>
        <w:t>Band 13-2</w:t>
      </w:r>
      <w:r>
        <w:rPr>
          <w:b/>
          <w:sz w:val="28"/>
          <w:szCs w:val="28"/>
        </w:rPr>
        <w:t xml:space="preserve">     Philips, klystrons, magnetrons, röntgenlampen enz.      28-8-2024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560" w:leader="none"/>
        </w:tabs>
        <w:rPr/>
      </w:pPr>
      <w:r>
        <w:rPr/>
        <w:t>Hfdstuk</w:t>
        <w:tab/>
        <w:t>Titel</w:t>
        <w:tab/>
        <w:t>Aantal pagina’</w:t>
      </w:r>
    </w:p>
    <w:p>
      <w:pPr>
        <w:pStyle w:val="Heading1"/>
        <w:numPr>
          <w:ilvl w:val="0"/>
          <w:numId w:val="0"/>
        </w:numPr>
        <w:tabs>
          <w:tab w:val="clear" w:pos="6200"/>
          <w:tab w:val="left" w:pos="1100" w:leader="none"/>
          <w:tab w:val="left" w:pos="7560" w:leader="none"/>
        </w:tabs>
        <w:ind w:left="0" w:hanging="0"/>
        <w:rPr/>
      </w:pPr>
      <w:r>
        <w:rPr/>
        <w:tab/>
      </w:r>
    </w:p>
    <w:p>
      <w:pPr>
        <w:pStyle w:val="Heading1"/>
        <w:tabs>
          <w:tab w:val="clear" w:pos="6200"/>
          <w:tab w:val="left" w:pos="1100" w:leader="none"/>
          <w:tab w:val="left" w:pos="7560" w:leader="none"/>
        </w:tabs>
        <w:rPr/>
      </w:pPr>
      <w:r>
        <w:rPr/>
        <w:t>13.12</w:t>
        <w:tab/>
        <w:t>Algemene catalogi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,12.1</w:t>
        <w:tab/>
        <w:t>Philips licht lampencatalogus december 1909</w:t>
        <w:tab/>
        <w:t>2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2.2</w:t>
        <w:tab/>
        <w:t>Catalogus van de meest voorkomende soorten Philips-fabrikaten</w:t>
        <w:tab/>
        <w:t>3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</w:r>
      <w:r>
        <w:rPr>
          <w:lang w:val="fr-FR"/>
        </w:rPr>
        <w:t>Catalogus nr. 724A d.d. October 192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fr-FR"/>
        </w:rPr>
        <w:tab/>
      </w:r>
      <w:r>
        <w:rPr>
          <w:b/>
          <w:bCs/>
        </w:rPr>
        <w:t>Rontgenbuizen op blz 35, ontvanglampen op blz 36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2.3</w:t>
        <w:tab/>
        <w:t>Catalogus van de meest voorkomende soorten Philips-fabrikaten</w:t>
        <w:tab/>
        <w:t>5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ab/>
      </w:r>
      <w:r>
        <w:rPr>
          <w:lang w:val="fr-FR"/>
        </w:rPr>
        <w:t>Catalogus nr. H 740 d.d. Juni 192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‘</w:t>
      </w:r>
      <w:r>
        <w:rPr/>
        <w:tab/>
      </w:r>
      <w:r>
        <w:rPr>
          <w:b/>
          <w:bCs/>
        </w:rPr>
        <w:t>Rontgenbuizen op blz 45, ontvanglampen op blz 46.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12.4</w:t>
      </w:r>
      <w:r>
        <w:rPr>
          <w:b/>
          <w:bCs/>
        </w:rPr>
        <w:tab/>
      </w:r>
      <w:r>
        <w:rPr/>
        <w:t>Philips lamp catalog 1917-1930 door Fin Stewart</w:t>
        <w:tab/>
        <w:t>58  niet afgedrukt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Cs/>
          <w:lang w:val="en-GB"/>
        </w:rPr>
        <w:t>13.12.5</w:t>
        <w:tab/>
        <w:t>History of the electric lamp by Fin Steward</w:t>
        <w:tab/>
        <w:t>616  niet afgedrukt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bCs/>
          <w:lang w:val="en-GB"/>
        </w:rPr>
        <w:t>13.</w:t>
      </w:r>
      <w:r>
        <w:rPr>
          <w:bCs/>
        </w:rPr>
        <w:t>12.6</w:t>
        <w:tab/>
        <w:t>Protector lampen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  <w:t>13.12.7</w:t>
        <w:tab/>
        <w:t>De uitvinding en ontwikkeling van de lichtlamp</w:t>
        <w:tab/>
        <w:t>5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b/>
          <w:b/>
        </w:rPr>
      </w:pPr>
      <w:r>
        <w:rPr>
          <w:b/>
        </w:rPr>
        <w:t>Deze codering is hier misplaatst maar het onderwerp sluit hier beter aan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50.1</w:t>
        <w:tab/>
      </w:r>
      <w:r>
        <w:rPr>
          <w:b/>
        </w:rPr>
        <w:t>De geschiedenis van Philips semiconducters</w:t>
      </w:r>
      <w:r>
        <w:rPr/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en-GB"/>
        </w:rPr>
        <w:t>13.50.2</w:t>
        <w:tab/>
        <w:t>History of Philips semiconductors in the 1950’s</w:t>
        <w:tab/>
        <w:t>27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50.3</w:t>
        <w:tab/>
        <w:t>Een andere geschiedenis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>13.50.4</w:t>
        <w:tab/>
        <w:t>Philips en NPX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en-GB"/>
        </w:rPr>
        <w:t>13.50.5</w:t>
        <w:tab/>
        <w:t>Philips catalogus 1960-1961 Tubes and semicondustors, verdeeld in: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en-GB"/>
        </w:rPr>
        <w:tab/>
      </w:r>
      <w:r>
        <w:rPr/>
        <w:t>0.0-0.16     Kaft en tekst</w:t>
        <w:tab/>
        <w:t>1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/>
        <w:tab/>
      </w:r>
      <w:r>
        <w:rPr>
          <w:lang w:val="en-GB"/>
        </w:rPr>
        <w:t>0.17-0.39   Translation in French . Spanish etc</w:t>
        <w:tab/>
        <w:t>23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1.1-1.50     Interchangability list</w:t>
        <w:tab/>
        <w:t>49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2.1-2.22     Tubes for receivers and amplifiers</w:t>
        <w:tab/>
        <w:t>22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3.1-3.8       Cathode-ray tubes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4.1-4.8       Transmitting tubes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5.1-5.4       Tubes for microwave equipment</w:t>
        <w:tab/>
        <w:t>4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6.1-6.6       Industrial tubes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>
          <w:lang w:val="en-GB"/>
        </w:rPr>
      </w:pPr>
      <w:r>
        <w:rPr>
          <w:lang w:val="en-GB"/>
        </w:rPr>
        <w:tab/>
        <w:t>7.1-7.10     Miscellaneous</w:t>
        <w:tab/>
        <w:t>10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>
          <w:lang w:val="en-GB"/>
        </w:rPr>
        <w:tab/>
        <w:t>8.1-8.10     Semiconductors</w:t>
        <w:tab/>
        <w:t>11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50.6</w:t>
        <w:tab/>
        <w:t>Philips semiconductors catalogus 1996</w:t>
        <w:tab/>
        <w:t>558   niet afgedrukt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50.7</w:t>
        <w:tab/>
        <w:t>Germanium dioden. Phil Tecgn Bib</w:t>
        <w:tab/>
        <w:t>98  niet afgedrukt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rPr/>
      </w:pPr>
      <w:r>
        <w:rPr/>
        <w:t>13.50.8          Antoon Philips Door dhr Metze 1954</w:t>
        <w:tab/>
        <w:t>98  niet afgedrukt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3-2  Philips; klystrons, magnetrons, röntgenlampen en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  <w:tab w:val="left" w:pos="7560" w:leader="none"/>
      </w:tabs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Standaardalinealettertype">
    <w:name w:val="WW-Standaardalinea-lettertype"/>
    <w:qFormat/>
    <w:rPr/>
  </w:style>
  <w:style w:type="character" w:styleId="PageNumber">
    <w:name w:val="Page Number"/>
    <w:basedOn w:val="WW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31:00Z</dcterms:created>
  <dc:creator>Peter den Boer</dc:creator>
  <dc:description/>
  <cp:keywords/>
  <dc:language>en-US</dc:language>
  <cp:lastModifiedBy>ravboer@live.nl</cp:lastModifiedBy>
  <cp:lastPrinted>2024-07-22T11:25:00Z</cp:lastPrinted>
  <dcterms:modified xsi:type="dcterms:W3CDTF">2024-08-26T10:31:00Z</dcterms:modified>
  <cp:revision>2</cp:revision>
  <dc:subject/>
  <dc:title>Band 13         Philips, Over radio-, zend- en röntgenlampen</dc:title>
</cp:coreProperties>
</file>